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b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/>
      </w:pPr>
      <w:r>
        <w:rPr/>
        <w:t>ПОЯСНИТЕЛЬНАЯ ЗАПИСКА</w:t>
      </w:r>
    </w:p>
    <w:p>
      <w:pPr>
        <w:pStyle w:val="TextBody"/>
        <w:rPr/>
      </w:pPr>
      <w:r>
        <w:rPr>
          <w:b w:val="false"/>
        </w:rPr>
        <w:t>к проекту постановления Правительства Новосибирской области «Об установлении коэффициентов сопоставимости на 2013 год для товаропроизводителей в Новосибирской области»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целях реализации Закона Новосибирской области от 20.09.2002 № 47-ОЗ «О мерах государственной поддержки товаропроизводителей в Новосибирской области» и главы 7 Закона Новосибирской области от 16.10.2003 № 142-ОЗ «О налогах и особенностях налогообложения отдельных категорий налогоплательщиков в Новосибирской области» применяются коэффициенты сопоставимости, которые устанавливаются на соответствующий финансовый год постановлением Правительства Новосибир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 Закона Новосибирской области от 20.09.2002 № 47-ОЗ «О мерах государственной поддержки товаропроизводителей в Новосибирской области» коэффициент сопоставимости - величина, при умножении на которую показатели за соответствующий отчетный период предыдущего года сравниваются с показателями за отчетный период текущего года. Коэффициент сопоставимости позволяет учитывать инфляционную составляющую при сравнении соответствующих показателей в различные отчетные (налоговые) пери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Изменение цен в промышленности характеризуется показателем индекса цен производителей промышленных товаров по видам экономической деятельности (для характеристики изменения цен за определённый период используется индекс цен к декабрю предшествующего года, индексы цен, рассчитанные к другим периодам, применяются для пересчёта экономических показателей в сопоставимые цены). </w:t>
      </w:r>
      <w:r>
        <w:rPr>
          <w:szCs w:val="28"/>
        </w:rPr>
        <w:t xml:space="preserve">Индекс цен производителей промышленных товаров является одним из наиболее важных показателей экономического положения страны, отдельных ее субъектов. Он используется для изучения и характеристики ценовых процессов в экономике, сравнительного анализа изменения цен на продукцию отдельных видов экономической деятельности, при переоценке основных фондов, выполнении различных экономических расчетов и прогнозировании на макроуровне, для оценки в сопоставимых ценах объемов промышленного производства, при расчете дефлятора валового внутреннего продукт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Расчёт </w:t>
      </w:r>
      <w:r>
        <w:rPr/>
        <w:t xml:space="preserve">коэффициентов сопоставимости на 2013 год для товаропроизводителей в Новосибирской области производится на основе индекса цен производителей промышленных товаров обрабатывающих производств, т.к. в соответствии со статьями 9.2. и 9.3. Закона Новосибирской области от 20.09.2002 № 47-ОЗ «О мерах государственной поддержки товаропроизводителей в Новосибирской области» неналоговые меры государственной поддержки предоставляются товаропроизводителям, которые осуществляют свою основную деятельность, относящуюся к виду экономической деятельности </w:t>
      </w:r>
      <w:hyperlink r:id="rId2">
        <w:r>
          <w:rPr>
            <w:rStyle w:val="InternetLink"/>
            <w:szCs w:val="28"/>
          </w:rPr>
          <w:t>раздела D</w:t>
        </w:r>
      </w:hyperlink>
      <w:r>
        <w:rPr>
          <w:szCs w:val="28"/>
        </w:rPr>
        <w:t xml:space="preserve"> - обрабатывающие производства Общероссийского классификатора видов экономической деятельности ОК 029-2007 (КДЕС Ред. 1.1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рактикой правоприменения </w:t>
      </w:r>
      <w:r>
        <w:rPr/>
        <w:t>главы 7 Закона Новосибирской области от 16.10.2003 № 142-ОЗ «О налогах и особенностях налогообложения отдельных категорий налогоплательщиков в Новосибирской области» о</w:t>
      </w:r>
      <w:r>
        <w:rPr>
          <w:szCs w:val="28"/>
        </w:rPr>
        <w:t xml:space="preserve">сновными получателями налоговых мер государственной поддержки </w:t>
      </w:r>
      <w:r>
        <w:rPr/>
        <w:t>также являются организации, относящиеся к виду деятельности «Обрабатывающие производства».</w:t>
      </w:r>
    </w:p>
    <w:p>
      <w:pPr>
        <w:pStyle w:val="Normal"/>
        <w:ind w:firstLine="708"/>
        <w:jc w:val="both"/>
        <w:rPr>
          <w:rFonts w:eastAsia="Calibri"/>
          <w:color w:val="FF0000"/>
          <w:szCs w:val="28"/>
        </w:rPr>
      </w:pPr>
      <w:r>
        <w:rPr>
          <w:rFonts w:eastAsia="Calibri"/>
          <w:szCs w:val="28"/>
        </w:rPr>
        <w:t>В соответствии с прогнозном социально-экономического развития Российской Федерации на 2013-2015 годы индекс цен производителей промышленных товаров по обрабатывающим производствам в 2013 году прогнозируется на уровне 104,6%.</w:t>
      </w:r>
      <w:r>
        <w:rPr>
          <w:szCs w:val="28"/>
        </w:rPr>
        <w:t xml:space="preserve"> В Новосибирской области индекс цен производителей промышленных товаров за январь-декабрь 2012 года в % к январю-декабрю 2011 года составил 106,7%, индекс цен производителей промышленных товаров за январь-декабрь 2012 года в % к январю-декабрю 2011 года по обрабатывающим производствам составил 105,6%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Предлагаем коэффициент сопоставимости </w:t>
      </w:r>
      <w:r>
        <w:rPr>
          <w:szCs w:val="28"/>
        </w:rPr>
        <w:t xml:space="preserve">по выручке и по налоговой базе по налогу на имущество организаций принять равным 1,06, основываясь на фактически полученных значениях индекса цен производителей промышленных товаров по обрабатывающим производствам в Новосибирской области за январь-декабрь 2012 года в % к январю-декабрю 2011 года. Учитывая опережающие темпы развития промышленного производства в Новосибирской области по сравнению с Российской Федерацией, планируемый </w:t>
      </w:r>
      <w:r>
        <w:rPr>
          <w:rFonts w:eastAsia="Calibri"/>
          <w:szCs w:val="28"/>
        </w:rPr>
        <w:t xml:space="preserve">коэффициент сопоставимости </w:t>
      </w:r>
      <w:r>
        <w:rPr>
          <w:szCs w:val="28"/>
        </w:rPr>
        <w:t xml:space="preserve">по выручке и по налоговой базе по налогу на имущество организаций в размере 1,06 будет превышать планируемый </w:t>
      </w:r>
      <w:r>
        <w:rPr>
          <w:rFonts w:eastAsia="Calibri"/>
          <w:szCs w:val="28"/>
        </w:rPr>
        <w:t>индекс цен производителей промышленных товаров по обрабатывающим производствам в Российской Федерации в 2013 году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Коэффициент сопоставимости по налогу на прибыль организаций предлагается принять в размере 1,0 в целях стимулирования товаропроизводителей Новосибирской области к повышению рентабельности производства путем снижения непроизводственных издерже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7.2. Закона Новосибирской области от 16.10.2003 № 142-ОЗ «О налогах и особенностях налогообложения отдельных категорий налогоплательщиков в Новосибирской области» предусмотрено условие по предоставлению налоговых льгот по налогу на прибыль организаций в виде превышения налоговой базы отчетного (налогового) периода по отношению к налоговой базе аналогичного периода предыдущего года от 1,13 и выше (с учетом коэффициента сопоставимости). Прирост налогооблагаемой базы на величину 13% и выше значительно превышает прогнозируемую величину индекса потребительских цен в Новосибирской области на 2013 год – 106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оответствии со статьёй 4 Закона Новосибирской области от 20.09.2002 № 47-ОЗ «О мерах государственной поддержки товаропроизводителей в Новосибирской области» заложен принцип реинвестирования </w:t>
      </w:r>
      <w:r>
        <w:rPr/>
        <w:t>бюджетных средств: получатели государственной поддержки (субсидий)</w:t>
      </w:r>
      <w:r>
        <w:rPr>
          <w:szCs w:val="28"/>
        </w:rPr>
        <w:t xml:space="preserve"> должны обеспечить суммарный прирост налоговых платежей с учетом коэффициентов сопоставимости по налогу на прибыль организаций, налогу на имущество организаций, налогу на доходы физических лиц и акцизам, уплаченным ими в консолидированный бюджет Новосибирской области в год предоставления субсидий и последующий год, по сравнению с годом, предшествующим их предоставлению. Этот принцип строго соблюдается при предоставлении субсидий товаропроизводителям, величина прироста налоговых платежей по товаропроизводителям – получателям господдержки по факту значительно превышает размер выделенных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соответствии с положениями главы 25 «Налог на прибыль организаций» Налогового кодекса Российской Федерации субсидии, выделяемые организациям, индивидуальным предпринимателям в целях возмещения затрат в связи с производством (реализацией) товаров, выполнением работ, оказанием услуг, облагаются налогом на прибыль. Налоговая ставка по налогу на прибыль организаций 20% (18% - бюджет субъекта РФ, 2% – федеральный бюджет). Таким образом, в федеральный бюджет и областной бюджет Новосибирской области возвращается 20% полученных бюджетных средств, при этом предприятия дополнительно компенсируют полученные субсидии приростом налоговых платежей в областной бюджет Новосибир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планом заседаний Правительства Новосибирской области на 1 полугодие 2013 года рассмотрение проекта постановления Правительства Новосибирской области «Об установлении коэффициентов сопоставимости на 2013 год для товаропроизводителей в Новосибирской области» запланировано на 01.04.2013 го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>С.Н. Сёмк</w:t>
      </w:r>
      <w:r>
        <w:rPr>
          <w:sz w:val="27"/>
        </w:rPr>
        <w:t>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.Б. Голо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3) 222 34 77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6786152DBFD9A83B7C85650C0E2B6DB6977A00B622627C3D07DD949E473E2B7AAE6CD9CB51228l5z1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7:00Z</dcterms:created>
  <dc:creator>User</dc:creator>
  <dc:description/>
  <cp:keywords/>
  <dc:language>en-US</dc:language>
  <cp:lastModifiedBy>Голота Лариса Борисовна</cp:lastModifiedBy>
  <cp:lastPrinted>2013-03-15T15:33:00Z</cp:lastPrinted>
  <dcterms:modified xsi:type="dcterms:W3CDTF">2013-03-15T08:35:00Z</dcterms:modified>
  <cp:revision>9</cp:revision>
  <dc:subject/>
  <dc:title>ДЕПАРТАМЕНТ СТРОИТЕЛЬСТВА И ЖИЛИЩНО-КОММУНАЛЬНОГО ХОЗЯЙСТВА НОВОСИБИРСКОЙ ОБЛАСТИ</dc:title>
</cp:coreProperties>
</file>