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в рамках проведения публичного обсуждения  (публичных консультаций) проекта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ожалуйста, заполните и направьте данную форму по электронной почте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GRALV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nso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 xml:space="preserve">либо по средствам факсимильной связи не позднее </w:t>
            </w:r>
            <w:r>
              <w:rPr>
                <w:b/>
                <w:sz w:val="28"/>
                <w:szCs w:val="28"/>
              </w:rPr>
              <w:t>(30.03.2013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, направленные после указанного срока уполномоченным органом не рассматриваются.</w:t>
            </w:r>
          </w:p>
          <w:p>
            <w:pPr>
              <w:pStyle w:val="Normal"/>
              <w:ind w:firstLine="567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 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 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 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/>
      </w:pPr>
      <w:r>
        <w:rPr>
          <w:sz w:val="28"/>
          <w:szCs w:val="28"/>
        </w:rPr>
        <w:t>Номер контактного телефона 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 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 решение какой проблемы, на Ваш взгляд, направлено регулирование*? Актуальна ли данная проблема сегодня? </w:t>
            </w:r>
          </w:p>
        </w:tc>
      </w:tr>
      <w:tr>
        <w:trPr>
          <w:trHeight w:val="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колько корректно разработчик нормативного правового акта определил те факторы, которые обуславливают необходимость государственного вмешательства? Насколько цель регулирования соотносится с  проблемой, на решение которой оно направлено? Достигнет ли, на Ваш взгляд, нормативное правовое регулирование тех целей, на которые оно направлено?</w:t>
            </w:r>
          </w:p>
        </w:tc>
      </w:tr>
      <w:tr>
        <w:trPr>
          <w:trHeight w:val="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 (или) более эффективны?</w:t>
            </w:r>
          </w:p>
        </w:tc>
      </w:tr>
      <w:tr>
        <w:trPr>
          <w:trHeight w:val="1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, по Вашей оценке, субъекты предпринимательской и иной деятельности затронуты предлагаемым регулированием  (по видам субъектов, по отраслям, количество в Вашем городе или муниципальном районе)?</w:t>
            </w:r>
          </w:p>
        </w:tc>
      </w:tr>
      <w:tr>
        <w:trPr>
          <w:trHeight w:val="21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>Повлияет ли данное регулирование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</w:t>
            </w:r>
          </w:p>
        </w:tc>
      </w:tr>
      <w:tr>
        <w:trPr>
          <w:trHeight w:val="1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>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министерством экономического развития Новосибирской области, насколько точно и недвусмысленно прописаны властные функции и полномочия? Считаете ли Вы, что предложе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>Существуют ли в нормативном правовом акте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имеются ли технические ошибки;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исполнительных органов государственной власти Новосибирской об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те издержки/упущенную выгоду (прямого, административного характера) субъектов предпринимательской деятельности, возникающие при данном регулировании (оценка может быть представлена в терминах РСБУ). Отдельно укажите временные издержки, которые могут понести субъекты предпринимательской деятельности как следствие необходимости соблюдения административных процедур, предусмотренных данн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.)</w:t>
            </w:r>
          </w:p>
        </w:tc>
      </w:tr>
      <w:tr>
        <w:trPr>
          <w:trHeight w:val="12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еденн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находя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данного регулирования различными группами адресатов регулирования?</w:t>
            </w:r>
          </w:p>
        </w:tc>
      </w:tr>
      <w:tr>
        <w:trPr>
          <w:trHeight w:val="1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8"/>
                <w:szCs w:val="28"/>
              </w:rPr>
              <w:t>11. Иные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*под регулированием в рамках данного опроса понимаются требования, устанавливаемые к коэффициентам, позволяющим учитывать инфляционную составляющую при сравнении соответствующих показателей в различные отчетные (налоговые) пери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21:00Z</dcterms:created>
  <dc:creator>gralv</dc:creator>
  <dc:description/>
  <cp:keywords/>
  <dc:language>en-US</dc:language>
  <cp:lastModifiedBy>yuav</cp:lastModifiedBy>
  <dcterms:modified xsi:type="dcterms:W3CDTF">2013-03-15T03:38:00Z</dcterms:modified>
  <cp:revision>6</cp:revision>
  <dc:subject/>
  <dc:title>Форма опросного листа при проведении публичных консультаций по постановлению Правительства Новосибирской области от 01</dc:title>
</cp:coreProperties>
</file>